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świadczenia zdrowotne kontraktowane odrębni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1450.100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ORDYNOWANA OPIEKA NAD KOBIETĄ W CIĄŻY NA II LUB III POZIOMIE OPIEKI PERINATALNEJ (KOC II/III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45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1450.300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ORDYNOWANA OPIEKA NAD OSOBAMI Z CAŁOŚCIOWYMI ZABURZENIAMIROZWOJU (KO-CZR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45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1450.200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ZIECIĘCA OPIEKA KOORDYNOWANA (DOK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45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5:00Z</dcterms:created>
  <dc:creator>SRKCH</dc:creator>
  <dc:description/>
  <cp:keywords/>
  <dc:language>en-US</dc:language>
  <cp:lastModifiedBy>Mickoś Karolina</cp:lastModifiedBy>
  <cp:lastPrinted>2022-05-27T11:49:00Z</cp:lastPrinted>
  <dcterms:modified xsi:type="dcterms:W3CDTF">2022-10-11T09:55:00Z</dcterms:modified>
  <cp:revision>2</cp:revision>
  <dc:subject/>
  <dc:title>Katowice, dnia 20 grudnia 2002 r</dc:title>
</cp:coreProperties>
</file>